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Informuję, iż wybór złożonej przeze mnie oferty*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Zgodnie z art. 91 ust.3a pzp, jeżeli złożono ofertę, której wybór prowadziłby do powstania              u zamawiającego obowiązku podatkowego zgodnie z przepisami o podatku od towarów i usług, zamawiający w celu oceny takiej oferty dolicza do przedstawionej w niej ceny podatek od towarów              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Dodatkowo wskazuje się, iż obowiązek doliczania wartości podatku VAT płaconego przez Zamawiającego do oferty Wykonawcy (wartości netto) ciąży na Zamawiającym w przypadku, np.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wewnątrzwspólnotowego nabycia towarów;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</w:rPr>
        <w:t>- dostawy towarów wymienionych w załączniku nr 11 do ustawy o podatku od towarów i usług objęte mechanizmem odwróconego obciążenia (dot. telefonów komórkowych, w tym smartfonów) oraz przenośnych maszyn do automatycznego przetwarzania danych, o masie &lt;= 10 kg, takich jak: laptopy i notebooki; komputerów kieszonkowych (np. notesy komputerowe) i podobnych - wyłącznie komputery przenośne, takie jak: tablety, notebooki, laptopy.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importu usług lub importu towarów, z którymi wiąże się analogiczny obowiązek doliczenia przez Zamawiającego przy porównywaniu cen ofertowych podatku VAT.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3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8:00Z</dcterms:created>
  <dc:creator>kklis</dc:creator>
  <dc:description/>
  <cp:keywords/>
  <dc:language>en-US</dc:language>
  <cp:lastModifiedBy>Adamaszek Ewa</cp:lastModifiedBy>
  <cp:lastPrinted>2017-03-21T11:30:00Z</cp:lastPrinted>
  <dcterms:modified xsi:type="dcterms:W3CDTF">2019-07-24T12:17:00Z</dcterms:modified>
  <cp:revision>18</cp:revision>
  <dc:subject/>
  <dc:title>Załącznik nr 3 do Polityki Bezpieczeństwa NFZ</dc:title>
</cp:coreProperties>
</file>